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OBČINA DIVAČA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OBČINSKI SVET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Odbor za finance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Številka: 032-0019/2022-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Datum, 14. 4. 20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Z A P I S N I 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7.  seje Odbora za finance, ki je potekala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v ponedeljek, dne 14. 4. 2025 ob 16.00</w:t>
      </w:r>
      <w:r>
        <w:rPr>
          <w:rFonts w:cs="Times New Roman" w:ascii="Times New Roman" w:hAnsi="Times New Roman"/>
          <w:i w:val="false"/>
          <w:sz w:val="22"/>
          <w:szCs w:val="22"/>
        </w:rPr>
        <w:t>, v prostorih  Občine Divača, Kolodvorska ulica 3/a, 6215 Divač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bookmarkStart w:id="0" w:name="_Hlk153787210"/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Prisotni člani Odbora </w:t>
      </w:r>
      <w:bookmarkEnd w:id="0"/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SENJA KNEZ REGENT  – predsednica Odbor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JELENA ILIŠIN  – članica Odbor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ARTIN PRELC – član Odbor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ARIO BENKOČ  – član Odb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Ostali prisotni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VESNA PAVLOVČIČ – zunanja sodelavk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OMANA DERENČIN – strokovna služba Občine Divač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SUZANA ŠKRLJ -  strokovna služba Občine Divač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TATJANA CERKVENIK - zapisničar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Opravičeno odsoten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    KRISTJAN CERKVENIK - član Odbor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NEVNI RE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iCs/>
          <w:sz w:val="22"/>
          <w:szCs w:val="22"/>
          <w:shd w:fill="FFFFFF" w:val="clear"/>
        </w:rPr>
        <w:t>Pregled in potrditev zapisnika prejšnje seje Odbor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212529"/>
          <w:sz w:val="22"/>
          <w:szCs w:val="22"/>
          <w:shd w:fill="FFFFFF" w:val="clear"/>
          <w:lang w:eastAsia="en-US"/>
        </w:rPr>
        <w:t>Predlog Sklepa o razporeditvi presežka prihodkov nad odhodki javnega zavoda ZGRS Sežana iz leta 202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 xml:space="preserve">Predlog izdaje soglasja </w:t>
      </w:r>
      <w:bookmarkStart w:id="1" w:name="_Hlk195696274"/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>k sklepu sveta Javnega vzgojno-izobraževalnega zavoda Osnovna šola dr. Bogomira  Magajne Divača glede razporeditve presežka  prihodkov nad odhodki za leto 202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  <w:shd w:fill="FFFFFF" w:val="clear"/>
          <w:lang w:eastAsia="en-US"/>
        </w:rPr>
      </w:pPr>
      <w:bookmarkEnd w:id="1"/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 xml:space="preserve">Predlog </w:t>
      </w:r>
      <w:bookmarkStart w:id="2" w:name="_Hlk195693315"/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 xml:space="preserve">izdaje soglasja k ceni </w:t>
      </w:r>
      <w:bookmarkStart w:id="3" w:name="_Hlk195693138"/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>za izvajanje socialno varstvene storitve »Pomoč družini na domu« kot socialne oskrbe na domu v občini Divač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  <w:lang w:eastAsia="en-US"/>
        </w:rPr>
      </w:pPr>
      <w:bookmarkEnd w:id="2"/>
      <w:bookmarkEnd w:id="3"/>
      <w:r>
        <w:rPr>
          <w:rFonts w:eastAsia="Calibri" w:cs="Times New Roman" w:ascii="Times New Roman" w:hAnsi="Times New Roman"/>
          <w:b/>
          <w:iCs/>
          <w:sz w:val="22"/>
          <w:szCs w:val="22"/>
          <w:lang w:eastAsia="en-US"/>
        </w:rPr>
        <w:t>Pobude in vprašanj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i w:val="false"/>
          <w:i w:val="false"/>
          <w:iCs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>Zaključni račun proračuna  Občine Divača za leto 2024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 w:val="false"/>
          <w:i w:val="false"/>
          <w:iCs/>
          <w:sz w:val="22"/>
          <w:szCs w:val="22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b/>
          <w:i w:val="false"/>
          <w:iCs/>
          <w:sz w:val="22"/>
          <w:szCs w:val="22"/>
          <w:shd w:fill="FFFFFF" w:val="clear"/>
          <w:lang w:eastAsia="zh-C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Predsednica Odbora, Ksenja Knez Regent je po  uvodnem pozdravu,  ugotovila sklepčnost Odbor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V nadaljevanju je predlagala potrditev predloženega dnevnega reda 17. seje Odbora za finance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Na predlagan dnevni red ni bilo pripomb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Člani Odbora so soglasno potrdili dnevni red 17. seje Odbora za finance v predlagani obli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TOČ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2"/>
          <w:szCs w:val="22"/>
        </w:rPr>
        <w:t>Predsednica  Odbora je predlagala potrditev zapisnika prejšnje seje Odbora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color w:val="000000"/>
          <w:sz w:val="22"/>
          <w:szCs w:val="22"/>
        </w:rPr>
        <w:t xml:space="preserve">Na predlagan zapisnik ni bilo pripomb. 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color w:val="000000"/>
          <w:sz w:val="22"/>
          <w:szCs w:val="22"/>
        </w:rPr>
        <w:t>Soglasno je bil sprej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SKLEP: V predlagani vsebini se sprejme zapisnik prejšnje seje Odbora za finance z dne </w:t>
      </w:r>
      <w:r>
        <w:rPr>
          <w:rFonts w:cs="Times New Roman" w:ascii="Times New Roman" w:hAnsi="Times New Roman"/>
          <w:b/>
          <w:iCs/>
          <w:sz w:val="22"/>
          <w:szCs w:val="22"/>
        </w:rPr>
        <w:t>19. 2. 2024</w:t>
      </w:r>
      <w:bookmarkStart w:id="4" w:name="_Hlk146789492"/>
      <w:r>
        <w:rPr>
          <w:rFonts w:cs="Times New Roman" w:ascii="Times New Roman" w:hAnsi="Times New Roman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</w:rPr>
      </w:pPr>
      <w:bookmarkEnd w:id="4"/>
      <w:r>
        <w:rPr>
          <w:rFonts w:cs="Times New Roman" w:ascii="Times New Roman" w:hAnsi="Times New Roman"/>
          <w:iCs/>
          <w:sz w:val="22"/>
          <w:szCs w:val="22"/>
        </w:rPr>
        <w:t>TOČ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Strokovna služba Občine, Suzana Škrlj je podala kratko obrazložitev k </w:t>
      </w:r>
      <w:r>
        <w:rPr>
          <w:rFonts w:eastAsia="Calibri" w:cs="Times New Roman" w:ascii="Times New Roman" w:hAnsi="Times New Roman"/>
          <w:bCs/>
          <w:i w:val="false"/>
          <w:color w:val="212529"/>
          <w:sz w:val="22"/>
          <w:szCs w:val="22"/>
          <w:shd w:fill="FFFFFF" w:val="clear"/>
          <w:lang w:eastAsia="en-US"/>
        </w:rPr>
        <w:t>predlogu Sklepa o razporeditvi presežka prihodkov nad odhodki javnega zavoda ZGRS Sežana iz leta 2024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i w:val="false"/>
          <w:color w:val="212529"/>
          <w:sz w:val="22"/>
          <w:szCs w:val="22"/>
          <w:shd w:fill="FFFFFF" w:val="clear"/>
          <w:lang w:eastAsia="en-US"/>
        </w:rPr>
        <w:t xml:space="preserve">O predlaganem sklepu je potekala krajša razprava, v kateri je član Odbora, Martin Prelc pripomnil, da bi javni zavod ZGRS moral poslovati z pozitivno 0, kot dober gospodar. Primer prikazovanja presežka, pomeni, da ne znajo planirati potrebnih sredstev. Pri tem je poudaril, da je potrebno sredstva pravočasno razporediti.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 w:val="false"/>
          <w:i w:val="false"/>
          <w:color w:val="212529"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i w:val="false"/>
          <w:color w:val="212529"/>
          <w:sz w:val="22"/>
          <w:szCs w:val="22"/>
          <w:shd w:fill="FFFFFF" w:val="clear"/>
          <w:lang w:eastAsia="en-US"/>
        </w:rPr>
        <w:t>Z navedenim so se strinjali tudi ostali člani Odbora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 w:val="false"/>
          <w:i w:val="false"/>
          <w:iCs/>
          <w:color w:val="212529"/>
          <w:sz w:val="22"/>
          <w:szCs w:val="22"/>
          <w:shd w:fill="FFFFFF" w:val="clear"/>
          <w:lang w:eastAsia="en-US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Člani Odbora so  zaprosili za dodatno pojasnilo oziroma obrazložitev s strani odgovorne osebe javnega zavoda ZGRS Sežana v zvezi z razporeditvijo presežka prihodkov nad odhodki za leto 2024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 w:val="false"/>
          <w:i w:val="false"/>
          <w:iCs/>
          <w:color w:val="212529"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i w:val="false"/>
          <w:iCs/>
          <w:color w:val="212529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 w:val="false"/>
          <w:i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 w:val="false"/>
          <w:color w:val="212529"/>
          <w:sz w:val="22"/>
          <w:szCs w:val="22"/>
          <w:shd w:fill="FFFFFF" w:val="clear"/>
          <w:lang w:eastAsia="en-US"/>
        </w:rPr>
        <w:t xml:space="preserve">Po zaključeni razpravi, je bil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>soglasno sprejet naslednj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SKLEP:  Odbor za finance soglaša s predlogom Sklepa </w:t>
      </w:r>
      <w:r>
        <w:rPr>
          <w:rFonts w:eastAsia="Calibri" w:cs="Times New Roman" w:ascii="Times New Roman" w:hAnsi="Times New Roman"/>
          <w:b/>
          <w:iCs/>
          <w:color w:val="212529"/>
          <w:sz w:val="22"/>
          <w:szCs w:val="22"/>
          <w:shd w:fill="FFFFFF" w:val="clear"/>
          <w:lang w:eastAsia="en-US"/>
        </w:rPr>
        <w:t xml:space="preserve">o razporeditvi presežka prihodkov nad odhodki javnega zavoda ZGRS Sežana iz leta 2024,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s priporočilom, da se v prihodnje pravilno izdela plan, z upoštevanjem presežka prihodkov nad odhodki in navedbo ZGRS, kdaj so ti presežki nastali ter predlogom, da se ZGRS potrudi  bolj gospodarno ravnati s temi presežki. Občinskemu svetu se predlaga v sprejem predložen sklep. </w:t>
      </w:r>
    </w:p>
    <w:p>
      <w:pPr>
        <w:pStyle w:val="Odstavekseznama"/>
        <w:ind w:left="0" w:hanging="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Odstavekseznama"/>
        <w:ind w:left="0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TOČ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S</w:t>
      </w:r>
      <w:r>
        <w:rPr>
          <w:rFonts w:eastAsia="SimSun;宋体" w:cs="Times New Roman" w:ascii="Times New Roman" w:hAnsi="Times New Roman"/>
          <w:bCs/>
          <w:i w:val="false"/>
          <w:iCs/>
          <w:sz w:val="22"/>
          <w:szCs w:val="22"/>
          <w:lang w:eastAsia="zh-CN"/>
        </w:rPr>
        <w:t xml:space="preserve">trokovna služba Občine, Romana Derenčin, je podala obrazložitev k vlogi </w:t>
      </w:r>
      <w:r>
        <w:rPr>
          <w:rFonts w:eastAsia="Calibri" w:cs="Times New Roman" w:ascii="Times New Roman" w:hAnsi="Times New Roman"/>
          <w:bCs/>
          <w:i w:val="false"/>
          <w:sz w:val="22"/>
          <w:szCs w:val="22"/>
          <w:shd w:fill="FFFFFF" w:val="clear"/>
          <w:lang w:eastAsia="en-US"/>
        </w:rPr>
        <w:t>Javnega vzgojno-izobraževalnega zavoda Osnovna šola dr. Bogomira Magajne Divača, za izdajo soglasja glede razporeditve presežka  prihodkov nad odhodki za leto 2024.</w:t>
      </w:r>
    </w:p>
    <w:p>
      <w:pPr>
        <w:pStyle w:val="Odstavekseznama"/>
        <w:ind w:left="0" w:hanging="0"/>
        <w:rPr>
          <w:rFonts w:ascii="Times New Roman" w:hAnsi="Times New Roman" w:eastAsia="SimSun;宋体" w:cs="Times New Roman"/>
          <w:bCs/>
          <w:i w:val="false"/>
          <w:i w:val="false"/>
          <w:iCs/>
          <w:sz w:val="22"/>
          <w:szCs w:val="22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Cs/>
          <w:i w:val="false"/>
          <w:iCs/>
          <w:sz w:val="22"/>
          <w:szCs w:val="22"/>
          <w:shd w:fill="FFFFFF" w:val="clear"/>
          <w:lang w:eastAsia="zh-CN"/>
        </w:rPr>
      </w:r>
    </w:p>
    <w:p>
      <w:pPr>
        <w:pStyle w:val="Odstavekseznama"/>
        <w:ind w:left="0" w:hanging="0"/>
        <w:rPr/>
      </w:pPr>
      <w:r>
        <w:rPr>
          <w:rFonts w:eastAsia="SimSun;宋体" w:cs="Times New Roman" w:ascii="Times New Roman" w:hAnsi="Times New Roman"/>
          <w:bCs/>
          <w:i w:val="false"/>
          <w:iCs/>
          <w:sz w:val="22"/>
          <w:szCs w:val="22"/>
          <w:lang w:eastAsia="zh-CN"/>
        </w:rPr>
        <w:t>Soglasno sprejet naslednj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  <w:shd w:fill="FFFFFF" w:val="clear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SKLEP: Odbor za finance soglaša s predlogom izdaje soglasja </w:t>
      </w:r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>k Sklepu sveta Javnega vzgojno-izobraževalnega zavoda Osnovna šola dr. Bogomira  Magajne Divača glede razporeditve presežka  prihodkov nad odhodki za leto 2024. Sprejeti sklep se  predlaga v sprejem Občinskemu svetu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Cs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TOČKA  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Cs/>
          <w:i w:val="false"/>
          <w:iCs/>
          <w:sz w:val="22"/>
          <w:szCs w:val="22"/>
          <w:lang w:eastAsia="zh-CN"/>
        </w:rPr>
        <w:t>Strokovna služba Občine, Romana Derenčin, je podala obrazložitev k vlogi</w:t>
      </w: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 xml:space="preserve"> VEZI VIZIJA, d.o.o. ENOTA DIVAČA,</w:t>
      </w:r>
      <w:r>
        <w:rPr>
          <w:rFonts w:eastAsia="SimSun;宋体" w:cs="Times New Roman" w:ascii="Times New Roman" w:hAnsi="Times New Roman"/>
          <w:bCs/>
          <w:i w:val="false"/>
          <w:iCs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 xml:space="preserve">za </w:t>
      </w:r>
      <w:r>
        <w:rPr>
          <w:rFonts w:eastAsia="Calibri" w:cs="Times New Roman" w:ascii="Times New Roman" w:hAnsi="Times New Roman"/>
          <w:bCs/>
          <w:i w:val="false"/>
          <w:iCs/>
          <w:sz w:val="22"/>
          <w:szCs w:val="22"/>
          <w:shd w:fill="FFFFFF" w:val="clear"/>
          <w:lang w:eastAsia="en-US"/>
        </w:rPr>
        <w:t xml:space="preserve"> izdajo soglasja k ceni za izvajanje socialno varstvene storitve »Pomoč družini na domu« kot socialne oskrbe na domu v občini Divača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i w:val="false"/>
          <w:i w:val="false"/>
          <w:i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i w:val="false"/>
          <w:iCs/>
          <w:sz w:val="22"/>
          <w:szCs w:val="22"/>
          <w:lang w:eastAsia="zh-CN"/>
        </w:rPr>
        <w:t>Po krajši razpravi je bil soglasno sprejet naslednj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  <w:shd w:fill="FFFFFF" w:val="clear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SKLEP: Odbor za finance  soglaša s predlogom Sklepa o določitvi cene</w:t>
      </w:r>
      <w:r>
        <w:rPr>
          <w:rFonts w:eastAsia="Calibri" w:cs="Times New Roman" w:ascii="Times New Roman" w:hAnsi="Times New Roman"/>
          <w:b/>
          <w:iCs/>
          <w:sz w:val="22"/>
          <w:szCs w:val="22"/>
          <w:shd w:fill="FFFFFF" w:val="clear"/>
          <w:lang w:eastAsia="en-US"/>
        </w:rPr>
        <w:t xml:space="preserve"> za izvajanje socialno varstvene storitve »Pomoč družini na domu« kot socialne oskrbe na domu v občini Divača in ga v predlagani obliki predlaga v sprejem Občinskemu svetu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SimSun;宋体" w:cs="Times New Roman"/>
          <w:bCs/>
          <w:i w:val="false"/>
          <w:i w:val="false"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TOČKA </w:t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bude in vprašanj ni bilo.</w:t>
      </w:r>
    </w:p>
    <w:p>
      <w:pPr>
        <w:pStyle w:val="Odstavekseznama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TOČKA</w:t>
      </w:r>
    </w:p>
    <w:p>
      <w:pPr>
        <w:pStyle w:val="Telobesedila2"/>
        <w:jc w:val="both"/>
        <w:rPr/>
      </w:pPr>
      <w:bookmarkStart w:id="5" w:name="_Hlk157429494"/>
      <w:bookmarkEnd w:id="5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Vesna Pavlovič, zunanja sodelavka Občine Divača,  je  predstavila Zaključni račun proračuna Občine Divača za leto 202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2"/>
          <w:szCs w:val="22"/>
        </w:rPr>
        <w:t xml:space="preserve">Soglasno je bil  sprejet  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SKLEP: </w:t>
      </w:r>
      <w:r>
        <w:rPr>
          <w:rFonts w:cs="Times New Roman" w:ascii="Times New Roman" w:hAnsi="Times New Roman"/>
          <w:b/>
          <w:iCs/>
          <w:sz w:val="22"/>
          <w:szCs w:val="22"/>
        </w:rPr>
        <w:t>Člani odbora za finance  so se seznanili z Zaključnim računom proračuna Občine Divača za leto 2024.</w:t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/>
          <w:sz w:val="22"/>
          <w:szCs w:val="22"/>
        </w:rPr>
      </w:r>
      <w:bookmarkStart w:id="6" w:name="_Hlk157429494"/>
      <w:bookmarkStart w:id="7" w:name="_Hlk157429494"/>
      <w:bookmarkEnd w:id="7"/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lobesedila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Seja je bila  zaključena ob 17.30 . </w:t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Zapisala: </w:t>
        <w:tab/>
        <w:tab/>
        <w:tab/>
        <w:tab/>
        <w:tab/>
        <w:tab/>
        <w:tab/>
        <w:t>Predsednica  Odbora za finance:</w:t>
      </w:r>
    </w:p>
    <w:p>
      <w:pPr>
        <w:pStyle w:val="Telobesedila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atjana Cerkvenik, l.r .                                                                           Ksenja Knez Regent, l.r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Univers Condensed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i w:val="false"/>
        <w:i w:val="false"/>
        <w:sz w:val="22"/>
        <w:szCs w:val="22"/>
        <w:u w:val="single"/>
      </w:rPr>
    </w:pPr>
    <w:bookmarkStart w:id="8" w:name="_Hlk184191380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55pt;margin-top:297.4pt;width:412.35pt;height:11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SNUTEK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bookmarkEnd w:id="8"/>
    <w:r>
      <w:rPr>
        <w:rFonts w:cs="Times New Roman" w:ascii="Times New Roman" w:hAnsi="Times New Roman"/>
        <w:bCs/>
        <w:i w:val="false"/>
        <w:sz w:val="22"/>
        <w:szCs w:val="22"/>
        <w:u w:val="single"/>
      </w:rPr>
      <w:t>O S N U T E 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i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ptos" w:hAnsi="Aptos" w:eastAsia="Apto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color w:val="242424"/>
      <w:spacing w:val="-1"/>
      <w:w w:val="99"/>
      <w:sz w:val="23"/>
      <w:szCs w:val="23"/>
      <w:lang w:val="sl-SI" w:bidi="ar-SA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Univers Condensed" w:hAnsi="Univers Condensed" w:cs="Univers Condensed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rFonts w:ascii="Arial Narrow" w:hAnsi="Arial Narrow" w:cs="Arial Narrow"/>
      <w:b/>
      <w:i/>
      <w:sz w:val="24"/>
    </w:rPr>
  </w:style>
  <w:style w:type="character" w:styleId="BesedilooblakaZnak">
    <w:name w:val="Besedilo oblačka Znak"/>
    <w:qFormat/>
    <w:rPr>
      <w:rFonts w:ascii="Tahoma" w:hAnsi="Tahoma" w:cs="Tahoma"/>
      <w:i/>
      <w:sz w:val="16"/>
      <w:szCs w:val="16"/>
    </w:rPr>
  </w:style>
  <w:style w:type="character" w:styleId="GlavaZnak">
    <w:name w:val="Glava Znak"/>
    <w:qFormat/>
    <w:rPr>
      <w:rFonts w:ascii="Arial Narrow" w:hAnsi="Arial Narrow" w:cs="Arial Narrow"/>
      <w:i/>
      <w:sz w:val="24"/>
    </w:rPr>
  </w:style>
  <w:style w:type="character" w:styleId="NogaZnak">
    <w:name w:val="Noga Znak"/>
    <w:qFormat/>
    <w:rPr>
      <w:rFonts w:ascii="Arial Narrow" w:hAnsi="Arial Narrow" w:cs="Arial Narrow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</w:rPr>
  </w:style>
  <w:style w:type="paragraph" w:styleId="Telobesedila3">
    <w:name w:val="Telo besedila 3"/>
    <w:basedOn w:val="Normal"/>
    <w:qFormat/>
    <w:pPr>
      <w:jc w:val="both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0" w:after="227"/>
    </w:pPr>
    <w:rPr>
      <w:rFonts w:ascii="Times New Roman" w:hAnsi="Times New Roman" w:cs="Times New Roman"/>
      <w:i w:val="false"/>
      <w:color w:val="333333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Garamond" w:hAnsi="Garamond" w:cs="Garamond"/>
      <w:i w:val="false"/>
      <w:sz w:val="22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59:00Z</dcterms:created>
  <dc:creator>Tanja Ravbar</dc:creator>
  <dc:description/>
  <cp:keywords/>
  <dc:language>en-US</dc:language>
  <cp:lastModifiedBy>Tatjana Cerkvenik</cp:lastModifiedBy>
  <cp:lastPrinted>2024-12-11T12:08:00Z</cp:lastPrinted>
  <dcterms:modified xsi:type="dcterms:W3CDTF">2025-04-18T06:23:00Z</dcterms:modified>
  <cp:revision>4</cp:revision>
  <dc:subject/>
  <dc:title>ODBOR ZA NEGOSPODARSTVO 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6ADBE170F8A14DB1FE7D10B824D420</vt:lpwstr>
  </property>
  <property fmtid="{D5CDD505-2E9C-101B-9397-08002B2CF9AE}" pid="3" name="_activity">
    <vt:lpwstr/>
  </property>
</Properties>
</file>